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60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302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0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IWRM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3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Integrated Water Resources Management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State the principles of Integrated Water Resources Management and give the importance of each  of these principles.   </w:t>
              <w:tab/>
              <w:tab/>
            </w:r>
          </w:p>
          <w:p>
            <w:pPr>
              <w:pStyle w:val="Normal"/>
              <w:rPr/>
            </w:pPr>
            <w:r>
              <w:rPr/>
              <w:t>Explain the relevance of IWRM in the Indian context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global perspectives of water crises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What are the concepts of ‘blue’ and ‘green’ water?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Give a short note on impact of climate change on hydrology and water management.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ole of forests in soil and water conserv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ecosystem approach in the context of water resources managem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critical analysis of National Water Policy 2012 in the context of national agricultural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water balance of a river basin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bstantiate the statement ‘watershed is an ideal unit for soil and water management’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factors to be considered in the context of sustainable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influencing soil erosion in a watersh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state how reservoir sedimentation surveys are conducted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mechanism of salinity intrusion into the estuarine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‘grey’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six water-borne or water related diseases and the causes for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unicipal waste water treatment is a challenge to the country.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a sketch, briefly describe the parts of a roof-top rainwater harvesting structur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junctive use of surface and ground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ny two techniques practised for artificial recharge of ground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case study of a successful inter-basin transfer of water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one method to treat grey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organic farm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rrigation water is an ‘economic good’. Substanti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ideal conditions for the success of PPP (Public-Private-Participation) in the water sec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PPP objectives and o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6:40:00Z</dcterms:modified>
  <cp:revision>5</cp:revision>
  <dc:subject/>
  <dc:title/>
</cp:coreProperties>
</file>